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emont balkonów budynku D Samodzielnego Publicznego Zakładu Leczniczo – Opiekuńczego w Raciążku                   z rozbiórką zadaszenia nieczynnego składu opału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1.2023),</w:t>
      </w:r>
      <w:r>
        <w:rPr>
          <w:rFonts w:cs="Cambria" w:ascii="Cambria" w:hAnsi="Cambria"/>
          <w:sz w:val="22"/>
        </w:rPr>
        <w:t xml:space="preserve"> prowadzonego przez Samodzielny Publiczny Zakład Leczniczo-Opiekuńczy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97742709"/>
            <w:bookmarkStart w:id="1" w:name="__Fieldmark__0_197742709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97742709"/>
            <w:bookmarkStart w:id="3" w:name="__Fieldmark__1_197742709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3-04-06T11:24:00Z</dcterms:modified>
  <cp:revision>24</cp:revision>
  <dc:subject/>
  <dc:title/>
</cp:coreProperties>
</file>